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1024b by Blowj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 Radom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Forever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